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chwała Nr ...................................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ady Miasta Płoc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z dnia 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34" w:right="0" w:hanging="1134"/>
        <w:jc w:val="both"/>
        <w:rPr>
          <w:sz w:val="24"/>
        </w:rPr>
      </w:pPr>
      <w:r>
        <w:rPr>
          <w:sz w:val="24"/>
        </w:rPr>
        <w:t xml:space="preserve">w sprawie: wyrażenia zgody na przystąpienie Gminy – Miasto Płock do Partnerstwa z Powiatem Zwoleńskim, Powiatem Łosickim i Powiatem Szydłowieckim w ramach aplikowania  i realizacji wniosku o dofinansowanie zadania z Regionalnego Programu Operacyjnego Województwa Mazowieckiego </w:t>
      </w:r>
    </w:p>
    <w:p>
      <w:pPr>
        <w:pStyle w:val="Normal"/>
        <w:ind w:left="1134" w:right="0" w:hanging="0"/>
        <w:jc w:val="both"/>
        <w:rPr>
          <w:sz w:val="24"/>
        </w:rPr>
      </w:pPr>
      <w:r>
        <w:rPr>
          <w:sz w:val="24"/>
        </w:rPr>
        <w:t>Priorytet IV: Środowisko, zapobieganie zagrożeniom i energetyka</w:t>
      </w:r>
    </w:p>
    <w:p>
      <w:pPr>
        <w:pStyle w:val="Normal"/>
        <w:ind w:left="1134" w:right="0" w:hanging="0"/>
        <w:jc w:val="both"/>
        <w:rPr>
          <w:sz w:val="24"/>
        </w:rPr>
      </w:pPr>
      <w:r>
        <w:rPr>
          <w:sz w:val="24"/>
        </w:rPr>
        <w:t>Działanie 4.4: Ochrona przyrody, zagrożenia, systemy monitoringu</w:t>
      </w:r>
    </w:p>
    <w:p>
      <w:pPr>
        <w:pStyle w:val="Normal"/>
        <w:ind w:left="1134" w:right="0" w:hanging="0"/>
        <w:jc w:val="both"/>
        <w:rPr>
          <w:sz w:val="24"/>
        </w:rPr>
      </w:pPr>
      <w:r>
        <w:rPr>
          <w:sz w:val="24"/>
        </w:rPr>
        <w:t>Projekt "Partnerstwo dla bezpieczeństwa- ograniczanie i usuwanie skutków zagrożeń naturalnych na obszarze czterech powiatów województwa mazowieckiego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Na podstawie art. 4 ust. 1 pkt. 6, art. 9 ust. 1 i art. 12 pkt. 11 ustawy z dnia 5 czerwca 1998 r.                o samorządzie powiatowym (Dz. U. z 2001 r., Nr 142, poz. 1592, z 2002 r. Nr 23, poz. 220,                 Nr 62, poz. 558, Nr 113, poz. 984, Nr 153, poz. 1271, Nr 200, poz. 1688, Nr 214, poz. 1806,              z 2003 r. Nr 162, poz. 1568, z 2004 r. Nr 102, poz. 1055, Nr 167, poz. 1759, z 2007 r. Nr 173,                                    poz. 1218, z 2008 r. Nr 180, poz. 1111, Nr 223, poz. 1458) w związku z art. 166 ust. 1 ustawy           z dnia 30 czerwca 2005 r. o finansach publicznych (Dz. U. Nr 249, poz. 2104, Nr 169, poz. 1420, z 2006 r. Nr 45, poz. 319, Nr 104, poz. 708, Nr 170, poz. 1217 i 1218, Nr 187, poz. 1381,                Nr 249, poz. 1832, z 2007 r. Nr 82, poz. 560, Nr 88, poz. 587, Nr 115, poz. 791, Nr 140,               poz. 984, z 2008 r. Nr 180, poz. 1112, Nr 209, poz. 1317, Nr 216, poz. 1370, Nr 227, poz. 1505, z 2009 r. Nr 19, poz. 100, Nr 62, poz. 504, Nr 72, poz. 619, Nr 79, poz. 666) Rada Miasta Płocka uchwala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da Miasta Płocka wyraża zgodę na przystąpienie Gminy – Miasto Płock do Partnerstwa                                      z Powiatem Zwoleńskim, Łosickim i Szydłowieckim do realizacji projektu "Partnerstwo dla bezpieczeństwa - ograniczanie i usuwanie skutków zagrożeń naturalnych na obszarze czterech powiatów województwa mazowieckiego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tnerem wiodącym - Liderem będzie Powiat Szydłowiecki. Umowa Partnerska załączona              do uchwały jest dokumentem określającym zasady Partnerst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Partnerska zawarta  zostaje tylko na czas trwania i rozliczenia projekt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j celem jest współfinansowanie w zakupie sprzętu specjalistycznego dla Komend Powiatowych / Miejskich Państwowej Straży Pożarnej właściwych miejscowo dla każdego                      z Partner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right="0"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Przewodniczący </w:t>
        <w:br/>
        <w:t xml:space="preserve">          Rady Miasta Płocka</w:t>
        <w:br/>
      </w:r>
    </w:p>
    <w:p>
      <w:pPr>
        <w:pStyle w:val="Normal"/>
        <w:ind w:left="5664" w:right="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5664" w:right="0" w:firstLine="708"/>
        <w:rPr/>
      </w:pPr>
      <w:r>
        <w:rPr>
          <w:sz w:val="24"/>
        </w:rPr>
        <w:t xml:space="preserve">  </w:t>
      </w:r>
      <w:r>
        <w:rPr>
          <w:sz w:val="24"/>
        </w:rPr>
        <w:t>Tomasz Kor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rPr/>
        <w:t>Uzasadnien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1134"/>
        </w:tabs>
        <w:spacing w:lineRule="auto" w:line="360"/>
        <w:ind w:left="0" w:right="0" w:hanging="0"/>
        <w:rPr>
          <w:sz w:val="24"/>
        </w:rPr>
      </w:pPr>
      <w:r>
        <w:rPr>
          <w:sz w:val="24"/>
        </w:rPr>
        <w:t xml:space="preserve">W miesiącu lipcu br. Starosta Powiatu Szydłowieckiego wystąpił do Prezydenta Miasta Płocka                                    z propozycją zawiązania Partnerstwa w ramach Projektu "Partnerstwo  dla bezpieczeństwa - ograniczanie i usuwanie skutków zagrożeń naturalnych na obszarze czterech powiatów województwa mazowieckiego" pomiędzy Powiatem Szydłowieckim, jako Liderem Projektu, oraz Powiatem Zwoleńskim, Łosickim i Gminą – Miasto Płock, jako Partnerami Projektu. </w:t>
      </w:r>
    </w:p>
    <w:p>
      <w:pPr>
        <w:pStyle w:val="Tekstpodstawowy3"/>
        <w:rPr/>
      </w:pPr>
      <w:r>
        <w:rPr/>
        <w:t>Powiat Szydłowiecki na przełomie miesiąca sierpnia i września 2009 roku planuje złożyć wniosek wraz z podpisaną Umową Partnerską o dofinansowanie zakupu dla każdego                                z Partnerów Projektu samochodu specjalistycznego z podnośnikiem hydraulicznym. Zakupiony sprzęt zostanie przekazany właściwym Komendom Powiatowym / Miejskim Państwowej Straży Pożarnej.</w:t>
      </w:r>
    </w:p>
    <w:p>
      <w:pPr>
        <w:pStyle w:val="TextBody"/>
        <w:rPr/>
      </w:pPr>
      <w:r>
        <w:rPr/>
        <w:t xml:space="preserve">Podpisanie Umowy Partnerskiej jest niezbędne do złożenia kompletnego wniosku </w:t>
        <w:br/>
        <w:t>wraz z załącznikami.</w:t>
      </w:r>
    </w:p>
    <w:p>
      <w:pPr>
        <w:pStyle w:val="TextBody"/>
        <w:rPr/>
      </w:pPr>
      <w:r>
        <w:rPr/>
        <w:t xml:space="preserve">Środki, o które wystąpi Lider Projektu pochodzić będą z Regionalnego Programu Operacyjnego Województwa Mazowieckiego, Priorytet IV: Środowisko, zapobieganie zagrożeniom                               i energetyka Działanie 4.4: Ochrona przyrody, zagrożenia, systemy monitoringu. </w:t>
      </w:r>
    </w:p>
    <w:p>
      <w:pPr>
        <w:pStyle w:val="Normal"/>
        <w:spacing w:lineRule="auto" w:line="360"/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0"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br/>
      </w:r>
    </w:p>
    <w:p>
      <w:pPr>
        <w:pStyle w:val="Zwykytekst"/>
        <w:spacing w:lineRule="auto" w:line="360"/>
        <w:ind w:left="0"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exact" w:line="30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-1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-1" w:hanging="0"/>
      <w:jc w:val="both"/>
      <w:outlineLvl w:val="4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ugiegocytatu">
    <w:name w:val="Tekst długiego cytatu"/>
    <w:basedOn w:val="Normal"/>
    <w:qFormat/>
    <w:pPr>
      <w:tabs>
        <w:tab w:val="clear" w:pos="708"/>
        <w:tab w:val="left" w:pos="2268" w:leader="none"/>
      </w:tabs>
      <w:spacing w:lineRule="exact" w:line="300"/>
      <w:ind w:left="1134" w:right="-1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134" w:leader="none"/>
      </w:tabs>
      <w:spacing w:lineRule="exact" w:line="300"/>
      <w:ind w:left="0" w:right="-1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lineRule="auto" w:line="360"/>
      <w:ind w:left="0" w:right="-1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02:00Z</dcterms:created>
  <dc:creator>kowalewskak1</dc:creator>
  <dc:description/>
  <dc:language>en-US</dc:language>
  <cp:lastModifiedBy>kowalewskak1</cp:lastModifiedBy>
  <cp:lastPrinted>2009-08-10T10:53:00Z</cp:lastPrinted>
  <dcterms:modified xsi:type="dcterms:W3CDTF">2009-08-10T12:20:00Z</dcterms:modified>
  <cp:revision>17</cp:revision>
  <dc:subject/>
  <dc:title>Projekt </dc:title>
</cp:coreProperties>
</file>